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>Квест-игра по экологии  для старшего дошкольного возраста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>«Жалобная книга природ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Закрепить и систематизировать знания детей о природе и о необходимости ее сохранност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Задач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бучающая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- формировать основы экологической грамотности: живая природа нуждается в помощи и защите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- закрепить знания и навыки поведения в природе.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Развивающая: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Развивать у детей познавательный интерес, умение анализировать и делать вывод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спитывающа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Воспитывать бережное отношение к окружающему миру и желание помогать природ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 Воспитывать умение работать в коллективе и уважать друг друг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Ход квеста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Ребята,  Лесовичек, прислал нам посылку, а давайте посмотрим, что в ней лежит (письмо и книга)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Посмотрите, здесь книга и письмо. Как интересно! Ой, ребята, а на книге то замок висит. Может быть, в письме об этом, что-то говорится? Давайте  прочитаем письмо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shd w:fill="FFFFFF" w:val="clear"/>
          <w:lang w:val="ru-RU" w:eastAsia="ru-RU"/>
        </w:rPr>
        <w:t xml:space="preserve">Письм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Дорогие ребята! Пишет вам Лесовичок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Я живу в большом лесу и слежу за порядком в нем. Но в последнее время мне стали поступать очень много жалоб и я один не справляюсь. Все жалобы я записал в книгу, которую вам я прислал, но открыть вы ее сможете только очутившись в лесу. Ответив на все жалобы из моей книги, вы сможете отыскать лесной сундук с подарками от мен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Ребята, поможем лесовечку?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А чтобы нам попасть в лес, нам необходимо найти ошибки вот на этой картине и исправить их (время года: осень)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 xml:space="preserve">Какое время года сейчас у нас? 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Какие приметы и признаки осени?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Какие увидели ошибки на картине?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(дети называют ошибку и исправляют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 xml:space="preserve">  Ну, вот мы и попали в осенний лес. Посмотрите и книга открылась.  А что это за книга?  (  Жалобная книга природы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Давайте откроем книгу жалоб и посмотрим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>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 xml:space="preserve"> кто же первый написал свою жалобу.     (открываем книгу, там загадка)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Белки в нем живут и волк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В нем растут дубы и елк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>Высоченный - до небес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 xml:space="preserve">Называют его .... (лес)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ru-RU" w:eastAsia="ru-RU"/>
        </w:rPr>
        <w:t xml:space="preserve">Правильно, ребята, первый свою жалобу написал лес. Он жалуется на людей. Люди,  приходя в лес, разбрасывают мусор, ломают ветки деревьев. Давайте поможем лесу и установим в н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Экологический светофор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Мы его  установим для того, чтобы охранять природу и помогать людям соблюдению правил поведения в  природ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Красный  цвет – стой! Твои действия приносят вред окружающей сред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Зеленый цвет – ты настоящий друг и защитник природы! Твои действия полезны для неё! Продолжай помогать природе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Вот сейчас я буду показывать вам картинки, а вы должны определить к какому цвету относится эта картин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(Показывает картинку, дети называют, что видят и к какому цвету относится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Молодцы вы выполнили жалобу леса и за это получаем конверт. 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111111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Давайте откроем книгу жалоб и посмотрим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 xml:space="preserve"> кто же еще написал свою жалобу.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В море плавают, в реке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       С плавниками в чешуе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       Они ни с кем не говорят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       Пузырьки пускают и молча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(рыбы)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Нам нужно отправится к лесному озеру и посмотреть, на что жалуются рыб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Ребята, вот мы и дошли до озера. Посмотрите,  рыбы  жалуются, что вода в их озере грязная, мутная и  им трудно дышать в такой вод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Как же мы сможем помочь рыбам?      (ответы детей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Да, ребята, мы можем очистить воду с помощью фильтра. А делается это в специальных лабораториях, а также ставятся очистительные сооружения. Посмотрите, рядом с озером как раз есть такая лаборатория. Пойдемте ту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Детей встречает лаборан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/>
        </w:rPr>
        <w:t>Лаборант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Здравствуйте ребята. Сегодня мы с вами будем очищать воду с помощью фильтров, чтобы она стала чистой для рыб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>ОПЫТ 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shd w:fill="FFFFFF" w:val="clear"/>
          <w:lang w:val="ru-RU" w:eastAsia="ru-RU"/>
        </w:rPr>
        <w:t>«Фильтрование 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shd w:fill="FFFFFF" w:val="clear"/>
          <w:lang w:val="ru-RU" w:eastAsia="ru-RU"/>
        </w:rPr>
        <w:t>воды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shd w:fill="FFFFFF" w:val="clear"/>
          <w:lang w:val="ru-RU" w:eastAsia="ru-RU"/>
        </w:rPr>
        <w:t>»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2 банки – предложить сравнить в них вод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/>
        </w:rPr>
        <w:t>Лаборант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  Одинаковая ли вод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Чем отличается вода?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ля уточнения проводим опы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Опускаем часть мелких предметов в банку с чистой водой, другую часть в банку с мутной, грязной вод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/>
        </w:rPr>
        <w:t>Лаборант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  В какой банке предметы видны? (В той банке, где вода чистая, а в той банке, где вода мутная, их не видно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 w:eastAsia="ru-RU"/>
        </w:rPr>
        <w:t>Вы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: Чистая вода – прозрачная, в ней видны предметы, а грязная, мутная вода – не прозрачн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редложить провести опыт по очистке в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зять сосуд с воронкой, на дно воронки положить бумажную салфетку, вату, слой бин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зять другой сосуд с грязной водой и переливать её через воронку в пустой сосуд. Грязь будет оседать на фильтре, а сосуд наполнится чистой вод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Затем ещё раз пропустить через фильтр и получим чистую во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ети проводят опыт самостоятельно. 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осле этого они получают еще один конверт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 xml:space="preserve"> Давайте откроем книгу жалоб и посмотрим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 xml:space="preserve"> кто же еще написал свою жалобу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нится ночью пауку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удо-юдо на суку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линный клю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 два крыла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летит - плохи дела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 кого паук боитс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гадали? Это... (Птиц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авайте отправимся сами дальше в ле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 природе очень большое разнообразие птиц, они отличаются друг от друга по внешнему виду, месту обитанию, повадкам и конечно же поют свои песни по разному. Вот сейчас вам необходимо узнать птицу по голосу и сказать, что у них общего.  А как называются все эти птицы одним слово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(дети слушают голоса птиц и определяют, что это зимующие птицы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 правильные ответы дети получаю конвер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Да, Ребята осенью многие птицы улетают в теплые края, а зимующие птицы  остаются  здесь, они ищут себе корм и готовятся к  зиме. Но с каждым днем становится все холоднее, а корма найти все сложнее. Вот птицы и написали свою жалобу, что  скоро им нечего будет кушать. А как мы сможем помочь зимующим птицам?  (ответ детей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равильно, мы можем сделать кормушки и насыпать туда корм. Посмотрите, а вот и лесная мастерская. Пойдемте туда и сделаем для птиц кормушки.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ти  делают кормушки для птиц и получают последний конвер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ебята, а вот и последний конверт. Пришла пора узнать, что же внутри. (в конвертах кусочки  пазлов). А давайте его соберем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Ребята, что же у нас получилось? (осеннее дерево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авайте подойдем к дереву и посмотрим, что же Лесовичок приготовил для вас. (В сундучке  медали «защитник леса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Ну вот  пришла пора возвращаться в детский са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4"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color w:val="000000"/>
          <w:sz w:val="32"/>
          <w:szCs w:val="32"/>
          <w:lang w:val="ru-RU"/>
        </w:rPr>
      </w:pPr>
      <w:r>
        <w:rPr>
          <w:rFonts w:eastAsia="Times New Roman"/>
          <w:b/>
          <w:sz w:val="32"/>
          <w:szCs w:val="32"/>
          <w:shd w:fill="FFFFFF" w:val="clear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sans-serif;Segoe Print" w:cs="Times New Roman"/>
          <w:color w:val="000000"/>
          <w:sz w:val="32"/>
          <w:szCs w:val="32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32"/>
          <w:szCs w:val="32"/>
          <w:lang w:val="ru-RU"/>
        </w:rPr>
      </w:r>
    </w:p>
    <w:sectPr>
      <w:type w:val="nextPage"/>
      <w:pgSz w:w="11906" w:h="16838"/>
      <w:pgMar w:left="1800" w:right="1800" w:gutter="0" w:header="0" w:top="6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3:26:00Z</dcterms:created>
  <dc:creator>Home</dc:creator>
  <dc:description/>
  <cp:keywords/>
  <dc:language>en-US</dc:language>
  <cp:lastModifiedBy>Admin</cp:lastModifiedBy>
  <dcterms:modified xsi:type="dcterms:W3CDTF">2022-02-26T1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